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734736427"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491787809"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349992442"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069130930"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1036434869"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899001076"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658752509"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25449705"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1350556398"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465259767"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584779751"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562703408"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273263398"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12026173"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796101052"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807051233"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1035143761"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371401653"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939538106"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461897524"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1253914729"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629028938"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2012397421"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850399272"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611305993"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917504513"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730436539"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880997494"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58033400"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661051127"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245912463"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004840588"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1816462291"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1374876016"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157573989"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951852370"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598814786"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676331017"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844286297"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1558188832"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36407546"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783229074"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519284089"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122755763"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1690864054"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